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edseda AČFK</w:t>
      </w:r>
    </w:p>
    <w:p>
      <w:pPr>
        <w:pStyle w:val="Normal"/>
        <w:rPr/>
      </w:pPr>
      <w:r>
        <w:rPr/>
        <w:t>Rada AČFK</w:t>
      </w:r>
    </w:p>
    <w:p>
      <w:pPr>
        <w:pStyle w:val="Normal"/>
        <w:rPr/>
      </w:pPr>
      <w:r>
        <w:rPr/>
        <w:t>Revizní komise AČF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že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kuji za odeslání a zpracování revizní zprávy k 31.8.2007 a po podrobnějším prostudování musím vyjádřit své pochybnosti ke způsobu provedení revize, ale  i k některým závěrům revizní komis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urier New" w:hAnsi="Courier New" w:eastAsia="SimSun;宋体" w:cs="Courier New"/>
          <w:sz w:val="20"/>
          <w:szCs w:val="20"/>
        </w:rPr>
      </w:pPr>
      <w:r>
        <w:rPr/>
        <w:t xml:space="preserve">zásadně nesouhlasit ze způsobem provedení revize, která celá proběhla bez absolutní možnosti být osobně přítomen jednání a fyzické kontrole v Uherském Hradišti. Přestože se zásadně jednalo o revizi především činnosti AČFK v období, kdy jsem byl předsedou AČFK,  nebyly vytvořeny podmínky pro uskutečnění revize tak, abych mohl být osobně této kontrole i konzultace výsledků revize osobně přítomen. </w:t>
      </w:r>
    </w:p>
    <w:p>
      <w:pPr>
        <w:pStyle w:val="Normal"/>
        <w:numPr>
          <w:ilvl w:val="0"/>
          <w:numId w:val="1"/>
        </w:numPr>
        <w:rPr>
          <w:rFonts w:ascii="Courier New" w:hAnsi="Courier New" w:eastAsia="SimSun;宋体" w:cs="Courier New"/>
          <w:sz w:val="20"/>
          <w:szCs w:val="20"/>
        </w:rPr>
      </w:pPr>
      <w:r>
        <w:rPr/>
        <w:t xml:space="preserve">po namátkové kontrole výsledků kontroly některých účetních dokladů nemohu souhlasit se závěry a komentáři k některým velmi důležitým položkám, které zásadně ovlivňují a současně zásadně zkreslují celkový hospodářský výsledek některých středisek (především LFŠ). Jedná se především o položky na účtech 38900 - Dohadné účty pasivní (ve výši 2.300.000,- Kč) a pak i na účtu 381100 a 381200 - náklady příštích období (v celkové výši 1.900.000,- Kč). Protože jsem nikdy doklady a podklady k těmto pohybům nikdy neviděl a tedy ani neschválil, současně považuji tyto pohyby za pochybné a zavádějící a neodpovídající skutečnosti. Proto nemohu souhlasit se závěry a hodnocením těchto pohybů a považuji za důležité se nejprve osobně s těmito podklady seznámit. I z tohoto důvodu odmítám se zaúčtováním těchto pohybů do střediska LFŠ 2007 a považuji tyto operaci za nedůvěryhodné a pochybné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ktéž nesouhlasím z dalšími doklady, které se týkají rozúčtování režijních dokladů střediska PRODUKCE. Doposud nebyla schválena metodika těchto převodů a tyto pohyby mezi středisky nejsou založeny na souhlasu mém či Rady, přičemž nejsou založeny prokazatelně na skutečnosti.  </w:t>
      </w:r>
    </w:p>
    <w:p>
      <w:pPr>
        <w:pStyle w:val="Normal"/>
        <w:numPr>
          <w:ilvl w:val="0"/>
          <w:numId w:val="1"/>
        </w:numPr>
        <w:rPr/>
      </w:pPr>
      <w:r>
        <w:rPr/>
        <w:t>Při namátkové kontrole jsem objevil i další doklady, které jsou jednak chybně zaúčtovány na jiném středisku (např. na středisku 103 u účtu 518100 ) a nebo neodpovídají skutečnosti a jsou účelově vytvořeny (např. u střediska 103, účet 518250 doklad 27FP0520). Během týdne dodám seznam dalších položek, u kterých mám důvodná podezření neoprávněnosti zaúčtování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blematické účtování z bodu 2. – 4. může ve svém důsledku výrazně ohrozit vyúčtování dotací ze státních fondů a ohrozit tak zásadním způsobem další jednání především z Ministerstvem kultury a zpochybnit oprávněnost nakládání ze státními dotacemi. I z tohoto důvodu jsme nucen trvat na dodatečné revizi těchto skutečností a tyto moje pochybnosti odstranit. </w:t>
      </w:r>
    </w:p>
    <w:p>
      <w:pPr>
        <w:pStyle w:val="Normal"/>
        <w:numPr>
          <w:ilvl w:val="0"/>
          <w:numId w:val="1"/>
        </w:numPr>
        <w:rPr/>
      </w:pPr>
      <w:r>
        <w:rPr/>
        <w:t>Dne 25.9. jsem některé pochybnosti k zaúčtování i práci ekonomického úseku především v oblasti účtování střediska LFŠ, dodnes jsem ale neobdržel odpověď a ani vysvětlení. A protože považuji stále za důležité dostat tyto odpovědi, přikládám ještě jednou tento mail v příloze tohoto dopisu a prosím o odpověď na tyto dota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ště jednou se omlouvám za tento dopis, ale považuji jej za příspěvek ke zkvalitnění naší společné práce i vytvoření podmínek k odstranění dalších možných problémů v oblasti ekonomick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iří Králík, dne 28.10.2007</w:t>
      </w:r>
    </w:p>
    <w:p>
      <w:pPr>
        <w:pStyle w:val="Normal"/>
        <w:rPr/>
      </w:pPr>
      <w:r>
        <w:rPr/>
        <w:t>Příloha č. 1. – e-mail ze dne 25.9. – odeslaný ekonomce AČFK a Radě AČFK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ážení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en stručný komentář a do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požadavku, který jsme posílal v 19.9. a k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muž připojuji další otázky, které vyplývají z podrob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ho rozboru odeslané účastní uzá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rky :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. proč jsou v uzá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rce LFŠ zahrnuty náklady a výnosy, které nejsou a nemají být v našem účetnictví ? Jedná se o 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Comfort a Ja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k ... Dle m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>ho tam maj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b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t jen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y  a v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nosy za</w:t>
      </w:r>
      <w:r>
        <w:rPr>
          <w:rFonts w:eastAsia="SimSun;宋体" w:cs="Courier New" w:ascii="SimSun;宋体" w:hAnsi="SimSun;宋体"/>
          <w:sz w:val="20"/>
          <w:szCs w:val="20"/>
        </w:rPr>
        <w:t>ú</w:t>
      </w:r>
      <w:r>
        <w:rPr>
          <w:rFonts w:eastAsia="SimSun;宋体" w:cs="Courier New" w:ascii="Courier New" w:hAnsi="Courier New"/>
          <w:sz w:val="20"/>
          <w:szCs w:val="20"/>
        </w:rPr>
        <w:t>čtované v našem účastnictví a které skrze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 přecházejí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. proč je uvád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 rozpočet LFŠ z 4.6 a ne rozpočet připraven a shválen na rad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12.7. ? V příloze posílám předložený rozpočet z 12.7.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. prosím o do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ů z minulého období 2006 u jednotlivých účtů - doposud tyto náklady jsou pro Radu ukryté a nezveřej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- pros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m o jejich zveřej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4.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z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sad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překročení nákladů u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položek jsem označil červe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- u t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to položek bych prosil o přes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 rozbor a zdůvod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z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sad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ho překročení proti poslední revizi rozpočtu a očekávaných a předpokládaných nákladů (především od garantů t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to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ov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položek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5. rov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ž bych prosil o vys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tle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, jak se může stát po důkladném m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s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čním zjišťování nákladů skutečných a předpokládaných nákladů u jednotlivých účtů (mezi obdobím 4.6. - 12.7.) nakonec výsledek je tak diametrá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odlišný. , dojde tak k výraznému zvýšení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ů a celkového hospodaření (viz. předkládané rozpočty a výsledky hospodaření k 12.7., 26.7., 28.7., 13.8. a 31.8.). Rada a i já jsme museli pracovat se zkreslenými údaji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6. proč neustále dochází ke zm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za</w:t>
      </w:r>
      <w:r>
        <w:rPr>
          <w:rFonts w:eastAsia="SimSun;宋体" w:cs="Courier New" w:ascii="SimSun;宋体" w:hAnsi="SimSun;宋体"/>
          <w:sz w:val="20"/>
          <w:szCs w:val="20"/>
        </w:rPr>
        <w:t>ú</w:t>
      </w:r>
      <w:r>
        <w:rPr>
          <w:rFonts w:eastAsia="SimSun;宋体" w:cs="Courier New" w:ascii="Courier New" w:hAnsi="Courier New"/>
          <w:sz w:val="20"/>
          <w:szCs w:val="20"/>
        </w:rPr>
        <w:t>čtování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položek, které dle schváleného plánu i domluv mají být zaúčtovány na jiný účet ? T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mito operacemi doch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z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neust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le k v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raz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zm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skutečnosti a tedy i předpokládaného i ministertsvem shcváleného plánu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7. v mnoha případech se objevují nákladové položky, se kterými jsme nebyl seznámen a o jejichž správnosti tudíž musím pochybovat (jsou to především značné a dle mého názoru ne zcela opodstat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a dokladovatel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pohyby na </w:t>
      </w:r>
      <w:r>
        <w:rPr>
          <w:rFonts w:eastAsia="SimSun;宋体" w:cs="Courier New" w:ascii="SimSun;宋体" w:hAnsi="SimSun;宋体"/>
          <w:sz w:val="20"/>
          <w:szCs w:val="20"/>
        </w:rPr>
        <w:t>ú</w:t>
      </w:r>
      <w:r>
        <w:rPr>
          <w:rFonts w:eastAsia="SimSun;宋体" w:cs="Courier New" w:ascii="Courier New" w:hAnsi="Courier New"/>
          <w:sz w:val="20"/>
          <w:szCs w:val="20"/>
        </w:rPr>
        <w:t>čtech 38900 - Dohadné účty pasivní (ve výši 2.300.000,- Kč) a pak i na účtu 381100 a 381200 - náklady příštích období (v celkové výši 1.900.000,- Kč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8. proč až nyní se objevuje nový účet 518270, který se v předchozích předkládaných rozpočtech neobjevoval a pohyb na účtu je již od 15.1.2007 ?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D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uji za odpo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di i případné do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informac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, kter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považuji za velmi důležité a prosp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šné pro přes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 a průhled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 uzá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rku hospodaření (především na klíčovém středisku LFŠ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Jiří Králí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8:35:00Z</dcterms:created>
  <dc:creator>JIŘÍ - KRÁLÍK</dc:creator>
  <dc:description/>
  <dc:language>en-US</dc:language>
  <cp:lastModifiedBy>JIŘÍ - KRÁLÍK</cp:lastModifiedBy>
  <dcterms:modified xsi:type="dcterms:W3CDTF">2007-10-28T09:30:00Z</dcterms:modified>
  <cp:revision>1</cp:revision>
  <dc:subject/>
  <dc:title>Předseda AČFK</dc:title>
</cp:coreProperties>
</file>